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e View of the Domains of Teacher Knowledg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29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14"/>
            </w:tblGrid>
            <w:tr>
              <w:trPr/>
              <w:tc>
                <w:tcPr>
                  <w:tcW w:w="1291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tbl>
                  <w:tblPr>
                    <w:tblW w:w="126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3"/>
                    <w:gridCol w:w="1814"/>
                    <w:gridCol w:w="1813"/>
                    <w:gridCol w:w="1807"/>
                    <w:gridCol w:w="1813"/>
                    <w:gridCol w:w="1814"/>
                    <w:gridCol w:w="1814"/>
                  </w:tblGrid>
                  <w:tr>
                    <w:trPr/>
                    <w:tc>
                      <w:tcPr>
                        <w:tcW w:w="5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General Pedagogic Knowledge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807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4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Subject Matter Knowledge</w:t>
                        </w:r>
                      </w:p>
                    </w:tc>
                  </w:tr>
                  <w:tr>
                    <w:trPr/>
                    <w:tc>
                      <w:tcPr>
                        <w:tcW w:w="18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Learners and Learning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Classroom Management</w:t>
                        </w:r>
                      </w:p>
                    </w:tc>
                    <w:tc>
                      <w:tcPr>
                        <w:tcW w:w="18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General Curriculum &amp; Instruction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807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yntactic Structures of Science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ubstantive Structures of Science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Nature of Science &amp; Technolog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91516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1143000" cy="457200"/>
                            <wp:effectExtent l="1905" t="4445" r="0" b="762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0.8pt,0.8pt" to="240.75pt,36.7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11556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1028700" cy="457200"/>
                            <wp:effectExtent l="635" t="4445" r="254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2888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02.8pt,0.8pt" to="483.75pt,36.7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tbl>
                  <w:tblPr>
                    <w:tblW w:w="1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1"/>
                    <w:gridCol w:w="1800"/>
                    <w:gridCol w:w="1798"/>
                    <w:gridCol w:w="1799"/>
                    <w:gridCol w:w="1798"/>
                    <w:gridCol w:w="2562"/>
                  </w:tblGrid>
                  <w:tr>
                    <w:trPr/>
                    <w:tc>
                      <w:tcPr>
                        <w:tcW w:w="2941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195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Pedagogical Content Knowledge (PCK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2562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41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tudents’ Common Misconceptions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pecific Science Curricula</w:t>
                        </w:r>
                      </w:p>
                    </w:tc>
                    <w:tc>
                      <w:tcPr>
                        <w:tcW w:w="1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Topic-Specific Instructional Strategies</w:t>
                        </w:r>
                      </w:p>
                    </w:tc>
                    <w:tc>
                      <w:tcPr>
                        <w:tcW w:w="17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Purposes for Teaching Science</w:t>
                        </w:r>
                      </w:p>
                    </w:tc>
                    <w:tc>
                      <w:tcPr>
                        <w:tcW w:w="2562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nowledge About Specific Contex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his Classroom                   These Student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 about the General Educational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&amp; Nation                    The Community                    The School                    Former Stud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Carlsen (1999), p. 136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59:00Z</dcterms:created>
  <dc:creator>Ed Robeck</dc:creator>
  <dc:description/>
  <cp:keywords/>
  <dc:language>en-US</dc:language>
  <cp:lastModifiedBy>Ed Robeck</cp:lastModifiedBy>
  <dcterms:modified xsi:type="dcterms:W3CDTF">2008-01-15T05:59:00Z</dcterms:modified>
  <cp:revision>2</cp:revision>
  <dc:subject/>
  <dc:title>One View of the Domains of Teacher Knowledge</dc:title>
</cp:coreProperties>
</file>